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04823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0124539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